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b. III.1.1A - Elenco e caratteristiche principali delle 527 grandi dighe itali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Aggiornamento a gennaio 2024</w:t>
      </w:r>
    </w:p>
    <w:tbl>
      <w:tblPr>
        <w:tblW w:w="1078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1559"/>
        <w:gridCol w:w="567"/>
        <w:gridCol w:w="1418"/>
        <w:gridCol w:w="884"/>
        <w:gridCol w:w="958"/>
        <w:gridCol w:w="2410"/>
        <w:gridCol w:w="709"/>
        <w:gridCol w:w="849"/>
      </w:tblGrid>
      <w:tr>
        <w:trPr>
          <w:trHeight w:val="1275" w:hRule="atLeast"/>
        </w:trPr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1%3AI543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D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tilizzazione preval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gion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zza  (metri) L.584/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lume (milioni di metri cubi) L.584/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lassifica di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inizio lavor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nno fine lavo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63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5"/>
        <w:gridCol w:w="1559"/>
        <w:gridCol w:w="567"/>
        <w:gridCol w:w="1418"/>
        <w:gridCol w:w="884"/>
        <w:gridCol w:w="958"/>
        <w:gridCol w:w="2410"/>
        <w:gridCol w:w="709"/>
        <w:gridCol w:w="849"/>
        <w:gridCol w:w="849"/>
      </w:tblGrid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ATE AL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R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N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A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OR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CAVA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G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E LARE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M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O M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O T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V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IE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I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AN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ICHI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DE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AMAC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M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NE - CHIAN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IA D'OMB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G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L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C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D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T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AND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MUGGE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U PRESS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AUREG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DIGHIN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AN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M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CA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NARI A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NNARI BA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AL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' 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' Z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V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LICCI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MORO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MORO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TART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LAT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SEC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NAMAS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O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DE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E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M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U SEGA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L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ANU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SI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AGNARA-METRA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 GIUBI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 S. VINCEN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D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FALF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TRECC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PPO MOR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SOLE REALE MAGG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ESOLE REALE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VENT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BRIÈ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U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OC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O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NANA (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GNANA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LAR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M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DU  DE SA CRE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E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 LA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CHIAV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E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M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BAMA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L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UN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DA SAB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B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GIU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GIU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BRU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A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I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ST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CCHINADO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MBIDANOV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ZAR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U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 STUR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EG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VE DI CEPP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V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BB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N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NETO DEL PRINCI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I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ASTR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UMARA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UME GRA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MIN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 BIANCA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 BIANCA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TANALUC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COL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E BU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E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SO DEL PR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MMAU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G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A IS AB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COPI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E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BB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VER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DEA A G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GE DI S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OS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MOL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TTACAM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DALAMI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ADALAMI VA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RZ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MO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AG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BARR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 S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 SERAF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IE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ADDAL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MO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HETTO GOR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HI GEM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AVI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A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AIT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BENED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ER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ING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COLOMB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V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 DIAV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IO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IO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MU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A VA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LLE PIA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L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ME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I TR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'ID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EUG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EUGIO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FAB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FREGABOL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ABIET NO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ABIET SU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GOIL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INFE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LAVEZ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MA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MAT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N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ESCEGA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UB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PUS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SALA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SARDEGN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TRU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ALDIFR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VER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AGNINA INF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 G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T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ODIA EUB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ONCH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E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MI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CHERO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CH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ES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ONNA DELLE MO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CIA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GA BIS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GA BOA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ONE-ALA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NA CAPACCIO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 AL L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M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R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SICO NU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ERIA NICOD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ZÈ CANAV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AU ZIRIMI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LEZ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CA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LIARI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N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GH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O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GO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ED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AC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DA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GUELF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AGNA SPACCATA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CAVALL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COTUG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M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MEL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PR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 SU 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DOG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P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ESTIG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I DI D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I NI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MAN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IN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GL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 LUC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Z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OL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C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CELL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ADELF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A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AGHE ARRUB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AGHE PRANU ANT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CH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NA SUPERI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GIN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CH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IGLI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IGLI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ET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CE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U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N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A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G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TANO D'AV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PAD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QUA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SUN UTILIZZO A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A E OTH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RE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TUS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ZÈ DI MO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GANI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CAS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DEL BIC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PAL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 SAPE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A DEGLI ALBANE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F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BARBELL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DEL LE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O DELLA ROC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NTELE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FI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ROS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V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GN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E MOU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'AOS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GIO CANCE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GIO PER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V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ANNIB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BAR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CO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DELL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DIDD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FEL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GHIR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LISC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URAND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PI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RAC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SER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VITTO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CO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FIU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S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DELLA TOR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VE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ZI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CCHI DI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 DA ST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MP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TOLUN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VID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NTA GENNA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IRA DELLA MIN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AZ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ASAN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VED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IS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G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DRACO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S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A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ANC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COXIN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I PUS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RED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FUC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L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LUN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MANNU PATT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OL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PERDO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TORR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PA SPACC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IS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BI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ASPARV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H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EMO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MA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S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B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FORADA DE S'ACQ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 TEU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B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O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MONT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PEY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IP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OLOMB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COSIM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DAM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DOMENICO AL SAGIT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TE SOSTENUTE DA CONTRAFFOR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ELEUTE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FELICE DI G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ACOMO DI FRA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OVAN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OVANNI COR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GIUL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AZZ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LIBER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PIE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RUFF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VALEN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 VITO PISTOIE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CATER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GIUST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LU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LU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M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MARIA DEL TA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ROSA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A VITTO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TO STEF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N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R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TRI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E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DAREL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NZ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INCLIN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AGU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LA PEDIC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RUZZ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A DEL COR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R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BIRI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 CAN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CHE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MENTIZZ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ET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O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TURA IN PIETRAME A SEC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GARE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AN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IGHED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V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LIA ROMA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GL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VACCH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VERNEL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AR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PA DI PANTA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T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PO DI FRA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LICA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BIA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G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LA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D.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RIO MIN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DEG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PID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ZZO SULL'AD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ERS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N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RITE C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JO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IULI VENEZIA GIU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CLA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'A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DI NO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AB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GAL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GROS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MO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NO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 SCHE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ACCIA MARSIL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LE DI CAD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NEG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O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GRAVIT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TOG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NN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ONT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DI ED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OGLI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SCA S.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RO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A VANI INTER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TRAME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NA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AG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 DI CHIAV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MBARD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 P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LLARO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UST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E/O PIETRAME CON NUCLEO VERTI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CH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SCAN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A SPERONI PI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TURI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AB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CALCESTRUZZ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Z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TÀ ORDINARIA IN MURATURA DI PIETRAME CON MAL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FFAR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IGU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IL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OMOGEN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CC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NTINO ALTO ADIGE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RA CON MAN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EZ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ROELETT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URI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O SEMPLI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</w:t>
            </w:r>
          </w:p>
        </w:tc>
        <w:tc>
          <w:tcPr>
            <w:tcW w:w="84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D.: dati non disponibil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.A.: in accertamen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 dighe secondarie, che concorrono con la diga principale alla costituzione dell’invaso, riportano valore nullo nel campo Volume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Fonte</w:t>
      </w:r>
      <w:r>
        <w:rPr>
          <w:sz w:val="18"/>
          <w:szCs w:val="18"/>
        </w:rPr>
        <w:t>: Ministero delle Infrastrutture e dei Trasport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5:41:00Z</dcterms:created>
  <dc:creator>UTENTE</dc:creator>
  <dc:description/>
  <cp:keywords/>
  <dc:language>en-US</dc:language>
  <cp:lastModifiedBy>giovanni zacchi</cp:lastModifiedBy>
  <cp:lastPrinted>2019-03-13T12:14:00Z</cp:lastPrinted>
  <dcterms:modified xsi:type="dcterms:W3CDTF">2024-01-22T15:41:00Z</dcterms:modified>
  <cp:revision>2</cp:revision>
  <dc:subject/>
  <dc:title>Tab X</dc:title>
</cp:coreProperties>
</file>